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612572211"/>
      <w:bookmarkStart w:id="56" w:name="__Fieldmark__0_61257221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612572211"/>
      <w:bookmarkStart w:id="58" w:name="__Fieldmark__1_61257221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